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385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D.01.1.4.2.1 TECHNICKÁ ZPRÁ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38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1. Úvod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38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Projektová dokumentace řeší větrání ve  Speciální ZŠ, MŠ a praktické škole Ústí nad Orlicí – objekt SO02 – Rekonstrukce WC v 2.budově školy. Projekt je vypracován v rozsahu dokumentace pro provedení stavby. Podkladem pro vypracování projektu  byly stavební výkresy, systém řešení byl konzultován s projektantem stavební části a ostatních profes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je v souladu s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 Vyhláška č.410/2005 Sb., o hygienických požadavcích na prostory a provoz zařízení a provozove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o výchovu a vzdělávání dětí a mladistvých  ve znění vyhl. č. 343/2009 Sb.            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Vyhláška č.6/2003Sb. – Hygienické limity pro vnitřní prostředí pobytových místností staveb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    NV 68/2010, NV 93/2012 sb., kterým se stanoví podmínky ochrany zdraví zaměstnanců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ři práci</w:t>
        <w:tab/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NV č.148/2006 Sb – O ochraně zdraví před nepříznivými účinky hluku a vibrací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ČSN 12 7010 - Navrhování vzduchotechnických a klimatizačních zařízení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ČSN 73 0782 - Požární bezpečnost staveb, ochrana proti šíření požáru VZT zařízením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 xml:space="preserve">zařízení je v souladu s nařízením EU 1253/2014 platným pro r.2016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zařízení je vypracováno v souladu s metodickým pokynem pro větrání škol vypracovaným Ministerstvem životního prostředí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u w:val="single"/>
        </w:rPr>
        <w:t>2. Popis zaříz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08"/>
        <w:rPr/>
      </w:pPr>
      <w:r>
        <w:rPr/>
        <w:t>Zařízení č.6 nově řeší větrání stávajících záchodů a úklidu  společným potrubním ventilátorem. Úklid bude větrán nezávislým nástěnným ventilátorem. Potrubí je přiznané, potrubní ventilátor je osazen v rámci úklidu, výfuk vzduchu je do fasády objektu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těné vzd. výměny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ina WC, úklid  </w:t>
        <w:tab/>
        <w:t xml:space="preserve"> - 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pisoár </w:t>
        <w:tab/>
        <w:tab/>
        <w:tab/>
        <w:t xml:space="preserve"> - 2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od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u w:val="single"/>
        </w:rPr>
        <w:t>3. Energetická bilance</w:t>
      </w:r>
    </w:p>
    <w:p>
      <w:pPr>
        <w:pStyle w:val="Import2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1843"/>
        <w:gridCol w:w="1908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říz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.  motory (kW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hřev (kW)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ima (kW)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ízení č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u w:val="single"/>
          <w:lang w:eastAsia="ar-SA"/>
        </w:rPr>
      </w:pPr>
      <w:r>
        <w:rPr>
          <w:rFonts w:cs="Arial" w:ascii="Arial" w:hAnsi="Arial"/>
          <w:b/>
          <w:sz w:val="28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eastAsia="ar-SA"/>
        </w:rPr>
      </w:pPr>
      <w:r>
        <w:rPr>
          <w:rFonts w:cs="Arial" w:ascii="Arial" w:hAnsi="Arial"/>
          <w:b/>
          <w:sz w:val="28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eastAsia="ar-SA"/>
        </w:rPr>
      </w:pPr>
      <w:r>
        <w:rPr>
          <w:rFonts w:cs="Arial" w:ascii="Arial" w:hAnsi="Arial"/>
          <w:b/>
          <w:sz w:val="28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4. Protipožární opatření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ávrh vzduchotechnického zařízení je proveden v souladu s ČSN 73 0872. Protipožární klapky se nenavrhují. </w:t>
      </w:r>
      <w:r>
        <w:rPr>
          <w:rFonts w:cs="Arial" w:ascii="Arial" w:hAnsi="Arial"/>
          <w:bCs/>
        </w:rPr>
        <w:t xml:space="preserve">V souladu s ČSN 73 0872 čl.4.1.3 musí být VZD potrubí vyrobeno a namontováno tak, aby se po dobu požadované požární odolnosti nezřítilo a nepoškodilo související konstrukce a nosnou či požárně dělící funkcí.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5. Protihluková opatření  </w:t>
      </w:r>
    </w:p>
    <w:p>
      <w:pPr>
        <w:pStyle w:val="Dka3"/>
        <w:spacing w:lineRule="auto" w:line="360"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je na závěsech podloženou tlumící gumou.  Všechny prostupy VZD potrubí stavebními konstrukcemi budou obloženy a dotěsněny izolací (např. Fibrex).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6. Požadavky na ostatní profese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) práce stavby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zhotovení otvorů pro prostupy VZD potrubí ve stavebních konstrukcích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obalení potrubí v místě prostupů izolačním materiále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) práce elektro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zemnění všech elektrospotřebičů VZD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ochrana před nebezpečným dotykovým napětím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ochrana před nebezpečnými účinky statické elektřiny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přívod el. energie k  malým ventilátorům vč. ovlád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ka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701" w:leader="none"/>
        <w:tab w:val="left" w:pos="3969" w:leader="none"/>
      </w:tabs>
      <w:autoSpaceDE w:val="true"/>
      <w:jc w:val="center"/>
      <w:outlineLvl w:val="1"/>
    </w:pPr>
    <w:rPr>
      <w:rFonts w:ascii="Arial" w:hAnsi="Arial" w:cs="Arial"/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autoSpaceDE w:val="true"/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true"/>
    </w:pPr>
    <w:rPr>
      <w:rFonts w:ascii="Arial" w:hAnsi="Arial" w:cs="Arial"/>
      <w:sz w:val="24"/>
    </w:rPr>
  </w:style>
  <w:style w:type="paragraph" w:styleId="BBSnormal">
    <w:name w:val="_BBS normal"/>
    <w:basedOn w:val="Normal"/>
    <w:qFormat/>
    <w:pPr>
      <w:widowControl/>
      <w:autoSpaceDE w:val="true"/>
      <w:jc w:val="both"/>
    </w:pPr>
    <w:rPr>
      <w:rFonts w:ascii="Arial" w:hAnsi="Arial" w:cs="Arial"/>
      <w:sz w:val="22"/>
    </w:rPr>
  </w:style>
  <w:style w:type="paragraph" w:styleId="Odstavec">
    <w:name w:val="Odstavec"/>
    <w:basedOn w:val="Normal"/>
    <w:qFormat/>
    <w:pPr>
      <w:widowControl/>
      <w:autoSpaceDE w:val="true"/>
      <w:spacing w:before="0" w:after="60"/>
      <w:ind w:left="709" w:firstLine="567"/>
      <w:jc w:val="both"/>
    </w:pPr>
    <w:rPr>
      <w:rFonts w:ascii="Arial" w:hAnsi="Arial" w:cs="Arial"/>
      <w:color w:val="0033CC"/>
    </w:rPr>
  </w:style>
  <w:style w:type="paragraph" w:styleId="Import23">
    <w:name w:val="Import 2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true"/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Dka3">
    <w:name w:val="Øádka 3"/>
    <w:basedOn w:val="TextBody"/>
    <w:qFormat/>
    <w:pPr>
      <w:widowControl/>
      <w:spacing w:before="120" w:after="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36:00Z</dcterms:created>
  <dc:creator>Romana Vacková</dc:creator>
  <dc:description/>
  <cp:keywords/>
  <dc:language>en-US</dc:language>
  <cp:lastModifiedBy>Romana</cp:lastModifiedBy>
  <cp:lastPrinted>2019-01-29T15:22:00Z</cp:lastPrinted>
  <dcterms:modified xsi:type="dcterms:W3CDTF">2019-06-24T10:16:00Z</dcterms:modified>
  <cp:revision>47</cp:revision>
  <dc:subject/>
  <dc:title>Prodejna LiDL Semily</dc:title>
</cp:coreProperties>
</file>